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86/12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DANIE I DYSTRYBUCJĘ KSIĄŻKI „PODSTAWY EDUKACJI. PROPOZYCJE METODOLOGICZNE”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podpis (imię i nazwisko)</w:t>
      </w:r>
    </w:p>
    <w:p>
      <w:pPr>
        <w:pStyle w:val="TextBody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51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07-06T09:51:00Z</dcterms:modified>
  <cp:revision>2</cp:revision>
  <dc:subject/>
  <dc:title>Załącznik nr 2</dc:title>
</cp:coreProperties>
</file>